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61198713"/>
            <w:bookmarkStart w:id="1" w:name="__Fieldmark__0_166119871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61198713"/>
            <w:bookmarkStart w:id="3" w:name="__Fieldmark__1_166119871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61198713"/>
            <w:bookmarkStart w:id="5" w:name="__Fieldmark__2_1661198713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1661198713"/>
            <w:bookmarkStart w:id="7" w:name="__Fieldmark__3_166119871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661198713"/>
            <w:bookmarkStart w:id="9" w:name="__Fieldmark__4_166119871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61198713"/>
            <w:bookmarkStart w:id="11" w:name="__Fieldmark__5_166119871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61198713"/>
            <w:bookmarkStart w:id="13" w:name="__Fieldmark__6_166119871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61198713"/>
            <w:bookmarkStart w:id="15" w:name="__Fieldmark__7_166119871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61198713"/>
            <w:bookmarkStart w:id="17" w:name="__Fieldmark__8_166119871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61198713"/>
            <w:bookmarkStart w:id="19" w:name="__Fieldmark__9_166119871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61198713"/>
            <w:bookmarkStart w:id="21" w:name="__Fieldmark__10_166119871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61198713"/>
            <w:bookmarkStart w:id="23" w:name="__Fieldmark__11_166119871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61198713"/>
            <w:bookmarkStart w:id="25" w:name="__Fieldmark__12_1661198713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1661198713"/>
            <w:bookmarkStart w:id="27" w:name="__Fieldmark__13_1661198713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1661198713"/>
            <w:bookmarkStart w:id="29" w:name="__Fieldmark__14_1661198713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8-12-19T17:17:00Z</dcterms:modified>
  <cp:revision>42</cp:revision>
  <dc:subject/>
  <dc:title/>
</cp:coreProperties>
</file>